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Кемского муниципального района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от 24.07.2013 № 687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Типовая форма</w:t>
      </w:r>
    </w:p>
    <w:p>
      <w:pPr>
        <w:pStyle w:val="Style18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ия на обработку персональных данных  служащих администрации Кемского муниципального района, иных субъектов персональных данны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ГЛАСИЕ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. Кемь</w:t>
        <w:tab/>
        <w:tab/>
        <w:tab/>
        <w:tab/>
        <w:tab/>
        <w:tab/>
        <w:tab/>
        <w:t>«______ »________</w:t>
        <w:tab/>
        <w:t>20_____ 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</w:t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Фамилия, Имя, Отчество полностью)</w:t>
      </w:r>
    </w:p>
    <w:p>
      <w:pPr>
        <w:pStyle w:val="Style18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(ая) по адресу________________________________________________ ______________________________________________________________________________</w:t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_____________________________________________</w:t>
      </w:r>
    </w:p>
    <w:p>
      <w:pPr>
        <w:pStyle w:val="Style18"/>
        <w:ind w:left="426" w:firstLine="567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ид основного документа, удостоверяющего личность)</w:t>
      </w:r>
    </w:p>
    <w:p>
      <w:pPr>
        <w:pStyle w:val="Style18"/>
        <w:ind w:left="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 (серия  и номер, сведения о дате выдачи документа и выдавшем его органе)</w:t>
      </w:r>
    </w:p>
    <w:p>
      <w:pPr>
        <w:pStyle w:val="Style18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27 июля 2006 года   №  152-ФЗ «О      персональных         данных», Федеральным законом  от 25 декабря 2008 года № 273-ФЗ «О противодействии коррупции», Федеральным законом от 2  марта 2007 года № 25-ФЗ </w:t>
        <w:br/>
        <w:t xml:space="preserve">«О муниципальной службе в Российской Федерации», Федеральным законом от 24  июля 2007 года № 1107-ЗРК  «О муниципальной службе в Республике Карелия»  и Трудовым кодексом Российской Федерации в целях прохождения муниципальной службы, требований действующего законодательства о проверке достоверности и полноты сведений о доходах, об имуществе и обязательствах имущественного характера представляемых муниципальным служащим, проверки соблюдения муниципальным служащим ограничений и запретов, требований о предотвращении или урегулировании конфликта интересов  даю   согласие  администрации Кемского муниципального района (Республика Карелия, г.Кемь, пр.Пролетарский, дом 30) (далее - оператор) на  осуществление автоматизированной, а также без использования средств автоматизации действий (операций)  с  моими   персональными   данными,   включая   сбор,   запись, систематизацию,  накопление,  хранение,  уточнение (обновление, изменение), извлечение,   использование,  передачу   (распространение,  предоставление, доступ),   обезличивание,    блокирование,    удалени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еречень персональных данных, на обработку которых дается согласие субъекта персональных данных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/>
      </w:pPr>
      <w:r>
        <w:rPr>
          <w:sz w:val="24"/>
          <w:szCs w:val="24"/>
        </w:rPr>
        <w:tab/>
        <w:t>фамилия, имя, отчество (в том числе предыдущие фамилии, имена и (или) отчества, в случае их изменения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/>
      </w:pPr>
      <w:r>
        <w:rPr>
          <w:sz w:val="24"/>
          <w:szCs w:val="24"/>
        </w:rPr>
        <w:tab/>
        <w:t>число, месяц, год рожден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сто рожден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формация о гражданстве (в том числе предыдущие гражданства, иные гражданства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вид, серия, номер документа, удостоверяющего личность, наименование органа, выдавшего его, дата выдач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рес места жительства (адрес регистрации, фактического проживания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мер контактного телефона или сведения о других способах связ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визиты страхового свидетельства государственного пенсионного страхован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идентификационный номер налогоплательщик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трахового медицинского полиса обязательного медицинского страхован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емейном положении (реквизиты свидетельства государственной регистрации актов гражданского состояния, фамилии, имена, отчества и даты рождения других членов семьи, иждивенцев и другие сведения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оинском учете военнообязанных лиц и лиц, подлежащих призыву на военную службу (серия, номер, дата выдачи, наименование органа, выдавшего военный билет, военно-учетная специальность, воинское звание, данные о принятии/снятии на (с) учет(а) и другие сведения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/>
      </w:pPr>
      <w:r>
        <w:rPr>
          <w:sz w:val="24"/>
          <w:szCs w:val="24"/>
        </w:rPr>
        <w:t>сведения об образовании, квалификации и о наличии специальных знаний или специальной подготовки (серия, номер, дата выдачи диплома, свидетельства, аттестата или другого документа об окончании образовательного учреждения, наименование и местоположение образовательного учреждения, дата начала и завершения обучения, факультет или отделение, квалификация и специальность по окончании образовательного учреждения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ченой степен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владении иностранными языками, степень владен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дицинское заключение по установленной форме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ременной нетрудоспособности; материалы по расследованию и учету несчастных случаев на производстве и профессиональным заболеваниям в соответствии с Трудовым кодексом Российской Федерации, другими федеральными законам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фотограф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/>
      </w:pPr>
      <w:r>
        <w:rPr>
          <w:sz w:val="24"/>
          <w:szCs w:val="24"/>
        </w:rPr>
        <w:t>сведения о прохождении муниципальной службы, в том числе: дата, основания поступления на муниципальную службу и назначения на должность муниципальной службы, дата, основания назначения, перевода, перемещения на иную должность муниципальной службы, наименование замещаемых должностей муниципальной службы с указанием структурных подразделений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трудовой деятельности (дата, основания назначения на должность, дата, основания перевода, перемещения на иную должность, наименование замещаемых должностей с указанием структурных подразделений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содержащаяся в трудовом договоре (контракте), дополнительных соглашениях к трудовому договору (контракту);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ебывании за границей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классном чине муниципальной службы (в том числе воинском или специальном звании, классном чине правоохранительной службы, классном чине государственной гражданской службы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наличии или отсутствии судимост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формленных допусках к государственной тайне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государственных и ведомственных наградах, почетных и специальных званиях, поощрениях, иных наградах и знаках отлич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вышении квалификации и переподготовке (серия, номер, дата выдачи документа о повышении квалификации или о переподготовке, наименование и местоположение образовательного учреждения, дата начала и завершения обучения, квалификация и специальность по окончании образовательного учреждения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ежегодных оплачиваемых отпусках, учебных отпусках и отпусках без сохранения денежного содержан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номере, серии и дате выдачи трудовой книжки (вкладыша в нее) и записях в ней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енежном содержании (номера счетов для расчета со служащими, размер оклада, надбавок, доплат,  налогов  и другие сведения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оходах (пенсия, пособия, доходы от продажи имущества, от вкладов в банках и иных кредитных организациях, от ценных бумаг и долей участия в коммерческих организациях и иные доходы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муществе и  обязательствах имущественного характера  (транспортные средства (вид и марка транспортного средства, государственные номера и другие данные из свидетельств о регистрации транспортных средств и из паспортов транспортных средств); недвижимое  имущество (вид и наименование имущества, вид собственности, полные адреса размещения объектов недвижимости, площадь и другие сведения); денежные средства, находящиеся на счетах в банках и иных кредитных организациях (наименование и адрес банка или иной кредитной организации, вид и валюта счета, дата открытия и номер счета, остаток на счете и другие сведения); кредиты (займы), банковские счета (в том числе спецкартсчета), денежные средства и ценные бумаги, в том числе в доверительном управлении  и на доверительном хранении; объекты недвижимого имущества, находящиеся в пользовании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autoSpaceDE w:val="false"/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ые персональные данные, необходимые для достижения вышеуказанных целей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стоящее  согласие  действует  со   дня   его  подписания  до  момента достижения цели обработки персональных данных или его отзыва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не разъяснено, что настоящее согласие может быть отозвано путем подачи письменного заявления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 ознакомлен(а) с тем, что в случае отзыва настоящего согласия оператор вправе продолжить обработку  персональных  данных  без  моего  согласия при наличии  оснований,  указанных  в  пунктах 2 - 11 части 1 статьи 6, части 2статьи  10 и части 2 статьи 11  Федерального  закона  от 27 июля  2006 года N 152-ФЗ "О персональных данных".</w:t>
      </w:r>
    </w:p>
    <w:p>
      <w:pPr>
        <w:pStyle w:val="Normal"/>
        <w:tabs>
          <w:tab w:val="clear" w:pos="708"/>
          <w:tab w:val="left" w:pos="426" w:leader="none"/>
        </w:tabs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(подпись субъекта персональных данных)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085" w:right="1032" w:gutter="0" w:header="0" w:top="1273" w:footer="0" w:bottom="993"/>
          <w:pgNumType w:fmt="decimal"/>
          <w:formProt w:val="false"/>
          <w:textDirection w:val="lrTb"/>
          <w:docGrid w:type="default" w:linePitch="360" w:charSpace="0"/>
        </w:sect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085" w:right="1032" w:gutter="0" w:header="0" w:top="1273" w:footer="0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1376045</wp:posOffset>
              </wp:positionH>
              <wp:positionV relativeFrom="page">
                <wp:posOffset>650875</wp:posOffset>
              </wp:positionV>
              <wp:extent cx="15875" cy="173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51.25pt;mso-position-vertical-relative:page;margin-left:10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1376045</wp:posOffset>
              </wp:positionH>
              <wp:positionV relativeFrom="page">
                <wp:posOffset>650875</wp:posOffset>
              </wp:positionV>
              <wp:extent cx="15875" cy="173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51.25pt;mso-position-vertical-relative:page;margin-left:10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3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Arial" w:hAnsi="Arial" w:eastAsia="Arial" w:cs="Arial"/>
      <w:sz w:val="25"/>
      <w:szCs w:val="25"/>
      <w:shd w:fill="FFFFFF" w:val="clear"/>
    </w:rPr>
  </w:style>
  <w:style w:type="character" w:styleId="7">
    <w:name w:val="Основной текст (7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9">
    <w:name w:val="Основной текст (9)_"/>
    <w:qFormat/>
    <w:rPr>
      <w:rFonts w:ascii="Arial" w:hAnsi="Arial" w:eastAsia="Arial" w:cs="Arial"/>
      <w:i/>
      <w:iCs/>
      <w:sz w:val="25"/>
      <w:szCs w:val="25"/>
      <w:shd w:fill="FFFFFF" w:val="clear"/>
    </w:rPr>
  </w:style>
  <w:style w:type="character" w:styleId="Style13">
    <w:name w:val="Колонтитул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4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5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Верхний колонтитул Знак"/>
    <w:basedOn w:val="Style1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0"/>
    </w:pPr>
    <w:rPr>
      <w:rFonts w:ascii="Arial" w:hAnsi="Arial" w:eastAsia="Arial" w:cs="Times New Roman"/>
      <w:b/>
      <w:bCs/>
      <w:color w:val="000000"/>
      <w:sz w:val="25"/>
      <w:szCs w:val="25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240" w:after="240"/>
      <w:jc w:val="both"/>
    </w:pPr>
    <w:rPr>
      <w:rFonts w:ascii="Arial" w:hAnsi="Arial" w:eastAsia="Arial" w:cs="Times New Roman"/>
      <w:color w:val="000000"/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780" w:after="240"/>
      <w:ind w:hanging="860"/>
      <w:jc w:val="center"/>
    </w:pPr>
    <w:rPr>
      <w:rFonts w:ascii="Arial" w:hAnsi="Arial" w:eastAsia="Arial" w:cs="Times New Roman"/>
      <w:color w:val="000000"/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540"/>
      <w:jc w:val="center"/>
    </w:pPr>
    <w:rPr>
      <w:rFonts w:ascii="Arial" w:hAnsi="Arial" w:eastAsia="Arial" w:cs="Times New Roman"/>
      <w:color w:val="000000"/>
      <w:sz w:val="16"/>
      <w:szCs w:val="16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98" w:before="0" w:after="420"/>
    </w:pPr>
    <w:rPr>
      <w:rFonts w:ascii="Arial" w:hAnsi="Arial" w:eastAsia="Arial" w:cs="Times New Roman"/>
      <w:i/>
      <w:iCs/>
      <w:color w:val="000000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6:00Z</dcterms:created>
  <dc:creator>Admin</dc:creator>
  <dc:description/>
  <cp:keywords/>
  <dc:language>en-US</dc:language>
  <cp:lastModifiedBy>Admin</cp:lastModifiedBy>
  <cp:lastPrinted>2013-07-24T13:40:00Z</cp:lastPrinted>
  <dcterms:modified xsi:type="dcterms:W3CDTF">2013-07-24T10:41:00Z</dcterms:modified>
  <cp:revision>10</cp:revision>
  <dc:subject/>
  <dc:title/>
</cp:coreProperties>
</file>